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I CHARAKTERYSTYKA OBIEKTÓW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spacing w:lineRule="auto" w:line="240"/>
        <w:jc w:val="left"/>
        <w:rPr/>
      </w:pPr>
      <w:r>
        <w:rPr>
          <w:rFonts w:cs="Arial" w:ascii="Arial" w:hAnsi="Arial"/>
          <w:sz w:val="24"/>
        </w:rPr>
        <w:t xml:space="preserve">Zakład Gospodarki Komunalnej </w:t>
      </w:r>
      <w:r>
        <w:rPr>
          <w:rFonts w:cs="Arial" w:ascii="Arial" w:hAnsi="Arial"/>
          <w:sz w:val="24"/>
          <w:szCs w:val="24"/>
        </w:rPr>
        <w:t xml:space="preserve">i Mieszkaniowej Gminy Mszczonów </w:t>
      </w:r>
    </w:p>
    <w:p>
      <w:pPr>
        <w:pStyle w:val="Listawypunktowana1"/>
        <w:numPr>
          <w:ilvl w:val="0"/>
          <w:numId w:val="0"/>
        </w:numPr>
        <w:ind w:left="1080" w:hanging="720"/>
        <w:rPr/>
      </w:pPr>
      <w:r>
        <w:rPr>
          <w:rFonts w:cs="Arial" w:ascii="Arial" w:hAnsi="Arial"/>
          <w:lang w:eastAsia="pl-PL"/>
        </w:rPr>
        <w:t>96-320 Mszczonów, ul. Spółdzielcza 105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P 838-000-74-6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2175"/>
        <w:gridCol w:w="1900"/>
        <w:gridCol w:w="1260"/>
        <w:gridCol w:w="900"/>
        <w:gridCol w:w="1358"/>
      </w:tblGrid>
      <w:tr>
        <w:trPr>
          <w:trHeight w:val="70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OPIS OBIEKTU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Nr P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Nr liczn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Taryf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  <w:t>Moc Umowna kW</w:t>
            </w:r>
          </w:p>
        </w:tc>
      </w:tr>
      <w:tr>
        <w:trPr>
          <w:trHeight w:val="79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pompownia ścieków przył. I ul. Żyrardowsk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03930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85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pompownia ścieków przył. II ul. Żyrardowsk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03930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-0012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jęcie wody Pogorzałk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03940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98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81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zyszczalnia Ścieków w Grabcach Józefpolskic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03920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69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ydrofornia w Piekarach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4317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023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8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jęcie wody- /stacja trafo naprzeciwko Pałacu w Osuchowi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43190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015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82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epompownia ścieków ul. Grójeck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43210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0179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epompownia ścieków ul. Targow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4323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125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9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cja wydobycia i uzdatniania wody Mszczonów ul. 1000-lecia 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43240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61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8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unkt czerpania wody w Lindowi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4325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0173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iura i warsztaty ul. Spółdzielcza 1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43220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808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2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8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jęcie wody Marków Towarzystw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LZELD020043200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00192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ZACUNKOWE ZUŻYCIE ENERGII W STREFACH CZASOW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42"/>
        <w:gridCol w:w="467"/>
        <w:gridCol w:w="183"/>
        <w:gridCol w:w="1924"/>
        <w:gridCol w:w="3043"/>
      </w:tblGrid>
      <w:tr>
        <w:trPr>
          <w:trHeight w:val="153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.p.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upa taryfowa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ość PP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acunkowe zużycie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ergii [MWh]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REFA I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acunkowe zużycie energii [MWh]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REFA II</w:t>
            </w:r>
          </w:p>
        </w:tc>
      </w:tr>
      <w:tr>
        <w:trPr>
          <w:trHeight w:val="36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B1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82,516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B2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</w:t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20,075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360,105</w:t>
            </w:r>
          </w:p>
        </w:tc>
      </w:tr>
      <w:tr>
        <w:trPr>
          <w:trHeight w:val="36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C1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7</w:t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86,248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C12a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</w:t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675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606</w:t>
            </w:r>
          </w:p>
        </w:tc>
      </w:tr>
      <w:tr>
        <w:trPr>
          <w:trHeight w:val="36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---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---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1">
    <w:name w:val="Lista wypunktowana1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53:00Z</dcterms:created>
  <dc:creator>Bożena Grochocka</dc:creator>
  <dc:description/>
  <cp:keywords/>
  <dc:language>en-US</dc:language>
  <cp:lastModifiedBy>ZGKiM Mszczonow</cp:lastModifiedBy>
  <dcterms:modified xsi:type="dcterms:W3CDTF">2013-03-06T08:05:00Z</dcterms:modified>
  <cp:revision>6</cp:revision>
  <dc:subject/>
  <dc:title>Załącznik nr 4 do SIWZ</dc:title>
</cp:coreProperties>
</file>